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сновные показатели по итогам социально-экономического развития Петропавловск-Камчатского городского округа за 6 месяцев 2010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подготовлена в соответствии с постановлением администрации Петропавловск-Камчатского городского округа от 15.04.2010 №1162 «О порядке и сроках разработки прогноза социально-экономического развития Петропавловск-Камчатского городского округа на очередной финансовый год и плановый период» и распоряжением администрации Петропавловск-Камчатского городско округа от 05.05.2010 № 189-р «О разработке прогноза социально-экономического развития Петропавловск-Камчатского городского округа на 2011 год и параметров прогноза социально-экономического развития на период до 2013 года». Основные показатели и анализ итогов социально-экономического развития Петропавловск-Камчатского городского округа за первое полугодие 2010 года выполнены на основе предварительных данных территориального органа Федеральной службы государственной статистики по Камчатскому краю. При этом необходимо учитывать, что с 2010 года внесены определенные изменения в общероссийский классификатор видов экономических деятельности, что также отражено в настоящей пояснительной запис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а материального производств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январе-июне 2010 сохранена положительная динамика материального производства, объем отгруженных товаров собственного производства, выполненных работ и услуг собственными силами в действующих ценах составил 7355,2 млн. рублей, что на 13,2% выше уровня полугодия 2009 года. Из общего объема отгруженных товаров на долю организаций по производству и распределению электроэнергии, газы и воды приходится  67,5% и 32,3%  на обрабатывающие предпри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екс промышленного производства по Петропавловск -Камчатскому городскому округу за 1 полугодие 2010 года по сравнению с аналогичным периодом прошлого года составил 105,2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производства по виду деятельности </w:t>
      </w:r>
      <w:r>
        <w:rPr>
          <w:b/>
          <w:sz w:val="28"/>
          <w:szCs w:val="28"/>
        </w:rPr>
        <w:t>«Добыча полезных ископаемых»</w:t>
      </w:r>
      <w:r>
        <w:rPr>
          <w:sz w:val="28"/>
          <w:szCs w:val="28"/>
        </w:rPr>
        <w:t xml:space="preserve"> за первое полугодие 2010 года составил 102,5 % к аналогичному периоду 2009 года при общей стоимости отгруженной продукции 12,9 млн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о</w:t>
      </w:r>
      <w:r>
        <w:rPr>
          <w:b/>
          <w:sz w:val="28"/>
          <w:szCs w:val="28"/>
        </w:rPr>
        <w:t>брабатывающих производствах</w:t>
      </w:r>
      <w:r>
        <w:rPr>
          <w:sz w:val="28"/>
          <w:szCs w:val="28"/>
        </w:rPr>
        <w:t xml:space="preserve"> объем отгруженных товаров собственного производства сложился в объеме  2 378,4 млн. рублей (114,8% к уровню прошлого года в действующих ценах). Данный объем сформировался за счет увеличения выпуска продукции на предприятиях пищевой промышленности,  обработке древесины, полиграфической деятельности, производства готовых металлических изделий и производства транспортных средств и обору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екс производства сформировался в размере 110,2%. При этом в деревообработке объем продукции вырос на 3,2%, в полиграфической деятельности – на 9,3%, в производстве пищевых продуктов – 10,1%. На предприятиях по производству транспортных средств и оборудования  объем производства вырос на 15,8%, по производству электрооборудования, электронного и оптического оборудования – на 23,6%, по производству готовых металлических изделий – на 29,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 деятельности «производство пищевых продуктов» включает в себя отчеты предприятий по переработке и консервированию рыбы, производству молочной продуктов, хлеба и мучных кондитерских изделий, производство напитк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говорить об отдельных  видах продуктов питания, то здесь основной рост имеет место в производстве товарно-пищевой рыбной  продукции 190,1 тыс. тонн, что на 31,7 % выше уровня полугодия 2009 года), рыбной муки (10,4 тыс. тонн, что на 9,5 % выше уровня полугодия 2009 года), хлеба и хлебобулочных изделий (1,2 тыс. тонн, что на 6,8 % выше уровня полугодия 2009 года), цельномолочной продукции (3,2 тыс. тонн, что на 3,8 % выше уровня полугодия 2009 года). Кроме того, улов рыбы и морепродуктов за первое полугодие 2010 года возрос на 20 % по отношению к уровню аналогичного периода предыдущего года, составив 268,08 тыс. тонн. Между тем, критическим является тот факт, что производство рыбных консервов составило всего 38,4 % от уровня 6 месяцев 2009 года или 828,8 тысяч условных банок. Между тем, спад наметился и в производстве напитков. Так, производство безалкогольных напитков и минеральной воды в первом полугодии 2010 года составило 76,7 % и 88,5 % соответственно. Наметился спад и в производстве пива (726,5 тысяч декалитров  или 95,1 % от уровня аналогичного периода предшествующего года). Тем не менее, окончательные выводы можно будет сделать только на базе годовой оценки производства, так как в состав первого полугодия не входит большая часть летних месяцев, традиционно являющихся временем большого потребления прохладительных напитк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ду деятельности «Обработка древесины» отгружено продукции на 7,1 млн. рублей (индекс физического объема составил 103,2 %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графической продукции отгружено на 75,9 млн. рублей (индекс физического объема составил 109,3 %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иду деятельности «Производство металлических изделий» отгружено продукции на 69 миллионов рублей, что на 72,5 % выше уровня аналогичного периода предшествующего года, индекс производства составил 129,5 % к уровню первого полугодия 2009 года. Впрочем, стоит отметить, что выпуск сборных конструкций и изделий из железобетона составил всего 81,4 % по отношению к 6 месяцам 2009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электрооборудования, электронного и оптического оборудования дало в первом полугодии 2010 года продукции на 36,0 млн. рублей, что на 33,8 % выше уровня аналогичного периода предшествующего года (индекс производства составил 123,6 %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й рост имеется и в сфере производства транспортных средств и оборудования. Так, за первое полугодие 2010 года предприятиями отрасли произведено продукции на 479,6 млн. рублей, что на 151,9 % выше уровня аналогического периода предшествующего года при индексе физического объема в 115,8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этом в первом полугодии 2010 года по ряду видов деятельности было отмечено сокращение объемов производства. Так, по виду деятельности «Текстильное и швейное производство» индекс физического объема составил 64,8 % (отгружено продукции на 11,6 млн. рублей), «Химическое производство» - 78,3 % (4,2 млн. рублей), «Производство резиновых и пластмассовых изделий» 82,2 % (44,3 млн. рублей), «Производство прочих неметаллических продуктов» 77,9 % (17,4 млн. рублей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не менее, стоит учитывать, что указанные виды деятельности в первом полугодии 2010 года сформировали всего 3,3 % общего объема отгруженной продукции (77,5 млн. рублей). Существенные скачки связаны с тем, что по данным видам деятельности работает незначительное количество предприятий, поэтому на общую динамику оказывают влияние даже отдельные факторы, возникающие в работе предприятий (сбой поставок, смена поставщиков, поломка оборудования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иду деятельности</w:t>
      </w:r>
      <w:r>
        <w:rPr>
          <w:b/>
          <w:sz w:val="28"/>
          <w:szCs w:val="28"/>
        </w:rPr>
        <w:t xml:space="preserve"> «Производство и распределение электроэнергии, газа и воды» </w:t>
      </w:r>
      <w:r>
        <w:rPr>
          <w:sz w:val="28"/>
          <w:szCs w:val="28"/>
        </w:rPr>
        <w:t>произведено и отпущено продук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4 963,9 млн. рублей, что на 112,5 % выше уровня аналогичного периода предыдущего года (за счет роста тарифов). Индекс физического объема составит 103,7 %. Все это связано с тем, что реальное потребление (в силу сложной экономической и демографической ситуации) продукции отрасли в натуральном выражении растет незначительно либо остается на прежнем уровне. Так, полезный отпуск тепловой энергии (основными поставщиками на территории Петропавловск-Камчатского городского округа являются ОАО «Камчатскэнерго» и ГУП «Камчаткомммунэнего», на которые приходиться 98 % генерации тепла) за 6 месяцев 2010 года составил 1 210,2 тыс. Гкал, что на 2,8 % выше уровня 6 месяцев 2009 года. Отпуск электрической энергии (ОАО «Камчатскэнерго») составил 0,51 млрд. кВт/ч, что  на 0,4 % выше уровня аналогичного периода предыдущего года. Рост объемов потребления электроэнергии связано с увеличением потребления электроэнергии промышленными потребителям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льдированный финансовый результат коммерческой деятельности крупных и средних организаций Петропавловск-Камчатского городского округа, по оперативным данным, составил в действующих ценах 2 673,2 млн. рублей прибыли (в 2,5 раза больше аналогичного периода предшествующего года), однако  прибыль прибыльных организаций сократилась на 2,4 % и сформировалась в объеме 3 341,6 млн. рублей. Прибыль получила 71 организация, 26 организаций имели убытки на сумму 668,4 млн. рублей.  Наилучшим образом сработали организации в рыбной отрасли, которые  получили  1795,0 млн. рублей или 53,7% от всей прибыли (доля убыточных организаций составили 9%), улучшилась ситуация и в организациях по производству электроэнергии, газа и воды, ими получено 679,5 млн. рублей или 20% от всей прибыли (доля убыточных организаций -36,4%). И только в строительной отрасли прибыль получили все организации (7% от всей прибыли).  Отрицательный финансовый результат был получен организациями (без субъектов малого предпринимательства) транспорта и по операциям с недвижимым имуществом, арендой и предоставлением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экономик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е полугодие 2010 года отмечено определенным оживлением экономической сферы Петропавловск-Камчатского городского округа. Так, объем инвестиций в основной капитал за счет всех источников финансирования сложился в объеме 7 103,3 млн. рублей, что в 6,2 раза выше уровня аналогичного периода предыдущего года, при этом индекс физического объема составил 570 %. Значительная часть инвестиционных вложений сформирована за счет вида деятельности «Строительство», по которому объем инвестиций составил 2 619,5 млн. рублей (36,9 % всех инвестиций в основные фонды), что составляет 79,6 % от уровня первых 6 месяцев 2009 года. При этом если говорить о строительстве, то в январе-июне 2009 года в краевом центре построено 10 жилых домов общей площадью 10,1 тыс. кв.м. против 11,79 тыс. кв.м в январе-июне 2009 года. При этом обеспеченность населения общей площадью жилых домов составила 21,65 кв.м. на 1 человека, что улучшило этот показатель на 0,5 %по сравнению с первым полугодием 2009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лое предпринимательство оказывает значительное влияние на экономическое развитие городского округа. Развитие сферы малого бизнеса помогает обеспечить насыщение потребительского рынка товарами, способствует созданию материальной основы для трудоустройства людей, высвобождающихся с действующих организаций, создает условия для увеличения рабочих мес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за первое полугодие 2010 года общая численность малых предприятий (включая микропредприятия) составил 2 439 единиц, что на 15,2 % выше уровня первого полугодия 2009 года. Указанные предприятия обеспечили занятость 17 805 работников (на 23,8 % выше уровня первого полугодия 2009 года), а их совокупный оборот составил 17 742,0 млн. рублей (на 17,6 % выше уровня первого полугодия 2009 года). Средняя численность работников малых предприятий (без учета внешних совместителей) составила 7,3 человек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ивлекательной для малых предприятий по-прежнему остается сфера торговли, по данному виду деятельности зарегистрировано 876 предприятий, что составляет 36% от общего числа малых предприятий. Кроме того , значительное развитие получили малые предприятия сектора операций с недвижимым имуществом, арендой и предоставлением услуг (15,1%),  строительства ( 12,1%), транспорта и связи  (10,7%) и обрабатывающих производств (8,8%)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смотря на сложную социально-экономическую ситуацию, в первом полугодии 2010 года имеет место прирост основных показателей, характеризующих состояние транспортной сфер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 6 месяцев 2010 года объем перевезенных грузов 1 500,8 тыс. тонн грузов и 22 495,5 тысяч пассажиров, что на 101,6 % и 104,5 % выше уровня аналогичного периода 2009 года соответственно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руктура перевозки пассажиров изменилась незначительно. Доминирующую роль по-прежнему играет автомобильный транспорт (99,98 %), на который пришлось 22 457,3 тысячи пассажира (прирост на 104,5 %), морские пассажирские перевозки играют существенно меньшую роль (менее 0,01 %), обеспечив за 6 месяце 2010 года доставку 2,2 тысяч пассажиров, что даже меньше (на 4,3 %) уровня аналогичного периода 2009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ложная ситуация сложилась в части перевозки грузов. Так, при общем объеме перевозок в 1 200,8 тысяч тонн на морской транспорт пришлось 27,4 % (411 тысяч тонн) против 72,6 % у автомобильных перевозок (1 089,8 тыс. тонн). При этом перевозки автомобильным транспортом сократились на 12 %, а морские возросли на 70 % по отношению к уровню первого полугодия 2009 года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по всем каналам реализации за первое полугодие 2010 года составил 11 047,4 млн. рублей, что в действующих ценах составило 108,8 % уровню 2009 года. При этом в сопоставимых ценах оборот розничной торговли составил всего 98,4 % от уровня 6 месяцев 2009 года. Аналогичная ситуация сложилась и в части оборота общественного питания и оказания платных услуг. Так, оборот общественного питания составил 1 125,1 млн. рублей (102,2 % и 92,5 % в действующих и сопоставимых ценах соответственно), объем оказания платных услуг – 5 451,1 млн. рублей (110,5 % и 100,5 % в действующих и сопоставимых ценах соответственно). Можно сделать вывод  о том, что при росте общей стоимости оказанных услуг, большая часть этого роста происходит из-за увеличения цен. Население же, напротив, фактически стало потреблять меньше товаров и услуг из-за снижения покупательной способности и сокращения потребительского кредитовани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Текущая демографическая ситуация в Петропавловск-Камчатском городском округе характеризуется следующими тенденциями: незначительный прирост уровня смертности, стабилизация уровня рождаемости, преобладание уровня рождаемости над уровнем смертности, сильный миграционный прирост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за первые шесть месяцев 2010 года в Петропавловск-Камчатском городском округе родилось 1 132 человека (99,3 % от уровня аналогичного периода 2009 года), а умерло 1 094 человека (103,7 % от уровня аналогичного периода 2009 года). Таким образом, естественный прирост в первом полугодии 2010 года составил 38 человек против 85 в 2009 году. Основными причинами сложившейся ситуации являются: старение населения и как следствие рост смертности от возрастных болезней (в первую очередь, болезней сердечно-сосудистой системы) и сокращение числа женщин в детородном возрасте (в 2009-2010 году в детородный возраст должно было вступить поколение начала 1990-х годов, когда рождаемость была экстремально низкой)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замедление естественного прироста населения компенсируется стремительным миграционным приростом. Так, за первое полугодие 2010 года в Петропавловск-Камчатский прибыло 2 746 человек, что в 2,3 раза выше аналогичного периода предшествующего года. Уехало 1 394 человека, что на 7,5 % выше уровня первого полугодия 2009 года. Таким образом, сальдо миграции составило 1 352 человека против -79 человек в первые шесть месяцев 2009 года. Основными миграционными «донорами», как и прошлом году, выступили Украина (290 человек), Азербайджан (133 человека), Узбекистан (456 человек) и Китай (172 человека). Это значит, что международная миграция формирует более половины всего миграционного притока в Петропавловск-Камчатский городской округ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оздействием указанных выше тенденций численность населения Петропавловск-Камчатского городского округа на 01.07.2010 составила 195,8 тысяч человек, увеличившись с начала года на 1 390 человек, что на 92 % обеспечено миграцией. Можно предположить, что значительная часть приезжих покинет территорию города осенью 2010 года в связи с окончанием периода сезонных и строительных работ. Тем не менее, стоит отметить, что сложившаяся ситуация может создавать негативные предпосылки в будущем, когда приток мигрантов может усилиться на фоне оттока местных жителей в связи с их возвращением в материковую часть России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циальной сферы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ервое полугодие 2010 года характеризуется закреплением достигнутых результатов 2009 года. При этом стоит отметить, что в условиях сложной социально-экономической ситуации в Петропавловск-Камчатском городском округе продолжается оптимизация расходов на социальную сферу, что позволило избежать в 2009 году излишних и неэффективных расходов на содержание учреждений бюджетной сфер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фере здравоохранения обеспеченность больничными койками в первом полугодии 2010 года составила 136,26 единиц на 10 тысяч человек населения (99,6 % к уровню аналогичного периода 2009 года); амбулаторно-клиническими учреждениями – 253,26 посещений в смену на 10 тысяч человек населения (100,5 % к уровню аналогичного периода 2009 года); врачами – 54,85 человека на 10 тысяч человек населения (101,4 % к уровню аналогичного периода 2009 года); средним медицинским персоналом – 115,8 человек на 10 тысяч человек населения (96,9 % к уровню аналогичного периода 2009 года). Большая часть колебаний уровня обеспеченности связана с продолжение мероприятий по оптимизации расходов (сокращение коечного фонда до рекомендованных стандартов, сокращение пустующих должностей и т.д.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детей в дошкольных образовательных учреждениях на 01.07.2010 составила 8 557 человек (рост на 0,3 %), при этом обеспеченность дошкольными учреждениями в Петропавловск-Камчатском городском округе фактически сохранилась на уровне 2009 года – 648,44 места на 1 000 детей дошкольного возраста. В будущем вопрос обеспеченности детскими садами может еще сильнее обостриться, поэтому уже сегодня администрацией Петропавловск-Камчатского городского округа реализуются соответствующие мер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учащихся в общеобразовательных учреждениях Петропавловск-Камчатского городского округа составила 17 004 человека (97,8 % уровня первого полугодия 2009 года), из которых  89,45 % учатся в первую смену. Численность учащихся в образовательных учреждениях начального профессионального образования составила в первом полугодии 2010 года 1,26 тысяч человек (спад на 16,1 %), среднего профессионального образования – 4,1 тысячу человек (прирост на 1,2 %), высшего профессионального образования – 15,4 тысячи человек (прирост на 6 %). Ситуация в сфере образования Петропавловск-Камчатского городского округа формируется под воздействием основных трендов демографической ситуации. В ближайшей перспективе число учащихся всех ступеней образования начнет сокращаться из-за замедления рождаемости и, соответственно, меньшего выпуска из школ. Определенный прирост численности студентов высшего и среднего профессионального образования связан, в первую очередь, с растущим количеством учащихся заочной формы обучения, которые уже работают и параллельно получают второе или третье образование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Численность трудовых ресурсов Петропавловск-Камчатского городского округа по итогам первого полугодия 2010 года сложилась на уровне 112,5 тысяч человек, что на 0,2 % ниже уровня аналогичного периода 2009 года, при этом численность занятых в экономике возросла на 0,2 %. Это связано со старением населения, при этом значительным является тот факт, что многие продолжают трудовую деятельность и после выхода на пенсию. Среднесписочная численность работников крупных и средних предприятий снизилась на 0,9 % (до 57,277 тысяч человек), на малых предприятиях напротив, возросла до 17 805 человек (на 23,8 % выше уровня первого полугодия 2009 года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ровень безработицы по методологии Международной организации труда в первом полугодии 2009 года составил 8,62 %, что лучше аналогичного показателя первого полугодия 2009 года (8,96 %). При этом статус безработного в первом полугодии 2010 года имело 1 178 человек, что также является положительной тенденцией (за аналогичный период предшествующего года этот показатель  составлял 1 251 человек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аботников по видам деятельности сложилось следующим образом. Традиционно наибольший вес имеет государственное управление и обеспечение военной безопасности; социальное страхование – 12 046 человек (100,9 % к уровню первого полугодия 2009 года). Увеличение численности занятых наметилось также в следующих отраслях:</w:t>
      </w:r>
      <w:r>
        <w:rPr/>
        <w:t xml:space="preserve"> </w:t>
      </w:r>
      <w:r>
        <w:rPr>
          <w:sz w:val="28"/>
          <w:szCs w:val="28"/>
        </w:rPr>
        <w:t>рыболовство и рыбоводство (включая рыбопереработку) –  6 532 человека (102,7 % к уровню аналогичного периода 2009 года); добыча полезных ископаемых – 143 человека (102,1 %), обрабатывающие производства – 6 532 человека (102,7 %); оптовая и розничная торговля; ремонт автотранспортных средств, мотоциклов, бытовых изделий и предметов личного пользования – 1654 человека (101,4 %); финансовая деятельность – 2 284 (100,7 %). Указанные виды деятельности обеспечили большую часть занятости населения Петропавловск-Камчатского городского округа как в 2009, так и в 2010 году. Указанная тенденция сохранится в среднесрочной перспективе. По остальным видам деятельности в первом полугодии 2010 года отмечен спад. Наибольшее (в долевом значении) снижение численности имеет место в сельском хозяйстве, охоте и лесном хозяйстве 106 человек против 155 в первом полугодии 2009 года. На 9,4 % сократилась численность занятых на предприятиях транспорта и связи (5 340 человек), на 8,5 % - работников гостиниц и ресторанов (335 человек). Незначительное снижение в пределах 0,5-2 % отмечено в следующих отраслях: производство и распределение электроэнергии,  газа и воды – на 0,7 % (в первом полугодии 2009 года среднесписочная численность занятых составила 4 657 человек); строительство – на 1,3 % (1 778 человек); операции с недвижимым имуществом, аренда и предоставление услуг – на 1,4 % (4 188 человек); образование – на 2 % (7 486 человек); здравоохранение и предоставление социальных услуг – на 0,5 % (6 598 человек); предоставление прочих коммунальных, социальных и персональных услуг – на 1,5 % (2 145 человек). В целом, структура занятости первого полугодия 2010 года совпадает со структурой занятости аналогичного периода 2009 года. Фонд оплаты труда в первом полугодии 2010 года сложился в объеме 13 752 107,4 тыс. рублей, что на 15,2 % выше уровня аналогичного периода 2009 год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доля фонда оплаты труда, согласно статистических данных, сформирована в органах государственного управления, , в рыболовстве, на транспорте и связи, в образовании и здравоохранении, в производстве по распределению электроэнергии, газа и воды, в финансовой деятельност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работников крупных и средних предприятий составила 36469 рублей (118,1% к уровню прошлого года), по полному кругу организаций (с учетом микропредприятий)  - 33718 рублей (116,2% к уровню прошлого года)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Таким образом, можно сделать вывод об относительной стабилизации основных макроэкономических показателей Петропавловск-Камчатского городского округа в первом полугодии 2010 года по сравнению с базовыми значениями первого полугодия 2009 года  и спрогнозировать положительную динамику социально-экономического развития Петропавловск-Камчатского городского округа до конца 2010 года и на перспективу до 2013 года.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23:38:00Z</dcterms:created>
  <dc:creator>EMatvienko</dc:creator>
  <dc:description/>
  <cp:keywords/>
  <dc:language>en-US</dc:language>
  <cp:lastModifiedBy>NUcshenko</cp:lastModifiedBy>
  <dcterms:modified xsi:type="dcterms:W3CDTF">2010-08-23T23:31:00Z</dcterms:modified>
  <cp:revision>214</cp:revision>
  <dc:subject/>
  <dc:title/>
</cp:coreProperties>
</file>